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20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20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13.07.2015                                                                                                   № 319</w:t>
      </w:r>
    </w:p>
    <w:p>
      <w:pPr>
        <w:pStyle w:val="Normal"/>
        <w:shd w:fill="FFFFFF" w:val="clear"/>
        <w:spacing w:before="10" w:after="20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 внесении изменения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Щербин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9 декабря 2014 года № 706 «Об утверждени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мы муниципального образования Щербин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Молодежь муниципального образования Щербин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от 6 октября 2003 года № 131 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14 июля 2014 года № 354 «Об утверждении Перечня муниципальных программ муниципального образования Щербиновский район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остановление администрации муниципального образования Щербиновский район от 9 декабря 2014 года № 706 «Об утверждении муниципальной программы муниципального образования Щербиновский район «Молодежь муниципального образования Щербиновский район» на 2015-2017 годы» изменение, изложив приложение к нему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знать утратившими силу постановления администрации муниципального образования Щербиновский райо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 от 25 февраля 2015 года № 125 «О внесении изменения в постановление администрации муниципального образования Щербиновский район от 9 декабря 2014 года № 706 «Об утверждении муниципальной программы муниципального образования Щербиновский район «Молодежь муниципального образования Щербиновский район» на 2015-2017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 30 апреля 2015 года № 228 «О внесении изменения в постановление администрации муниципального образования Щербиновский район от 9 декабря 2014 года № 706 «Об утверждении муниципальной программы муниципального образования Щербиновский район «Молодежь муниципального образования Щербиновский район» на 2015-2017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  </w:t>
        <w:tab/>
        <w:tab/>
        <w:tab/>
        <w:tab/>
        <w:tab/>
        <w:tab/>
        <w:tab/>
        <w:t xml:space="preserve">             С.Ю. Цирульни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рбинов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3.07.2015 № 3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9 декабря 2014 года № 7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в редакции постано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я 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3.07.2015 № 319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Молодежь муниципального образования Щербинов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 – 2017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17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>муниципального образования Щербиновский район</w:t>
            </w:r>
            <w:r>
              <w:rPr>
                <w:rFonts w:cs="Times New Roman" w:ascii="Times New Roman" w:hAnsi="Times New Roman"/>
                <w:color w:val="000000"/>
              </w:rPr>
              <w:t xml:space="preserve"> «Молодежь муниципальн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я Щербиновский район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015 - 2017 годы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делам молодежи администрации муниципального образования Щербиновский район (далее – отдел по делам молодежи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молодежи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далее – МБУ ЦКСОМ «Горизонт»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ые целевые 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№ 1 «Организация и проведение социально-значимых мероприятий в области молодежной политики»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№ 2 «Обеспечение деятельности учреждения в сфере молодежной политики»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№ 3 «Обеспечение деятельности отдела по делам молодежи администрации муниципального образования Щербиновский район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и реализация потенциала молодежи в интересах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 в сфере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молодых людей, участвующих в мероприятиях по молодежной поли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молодых людей, участвующих в мероприятиях, направленных на гражданское и патриотическое воспитание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молодых людей, участвующих в мероприятиях интеллекту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бюджета муниципального образования Щербиновский район на реализацию молодежной политики в муниципальном образовании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на реализацию муниципальной программы  4 851 000 рублей  (краевой бюджет – 273 600 рублей, бюджета муниципального образования Щербиновский район составляет 4 577 400) рублей, в том числе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5 год – 2 301 900 рублей, в том числе: краевой бюджет 273 600 рублей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а муниципального образования Щербиновский район – 2 028 300 ру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 – 719 700 ру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 – 1 829 400 ру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Характеристика текущего состояния и прогноз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я молодежн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Согласно закону Краснодарского края от 4 марта 1998 года № 123-КЗ «О государственной молодежной политике в Краснодарском крае»</w:t>
      </w:r>
      <w:r>
        <w:rPr>
          <w:rFonts w:cs="Times New Roman" w:ascii="Times New Roman" w:hAnsi="Times New Roman"/>
        </w:rPr>
        <w:t xml:space="preserve"> государственная молодежная политика - это система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целях реализации государственной молодежной политики в муниципальном образовании Щербиновский район разработана настоящая муниципальная программа, которая ориентирована преимущественно на молодых людей 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ее количество молодёжи в муниципальном образовании Щербиновский район составляет 7069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тратегические цели молодежной политики в муниципальном образовании Щербиновский район и Краснодарском крае в целом, 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олодежная политика разрабатывается и реализуется в муниципальном образовании Щербиновский район с учетом социально-экономического развития на основе следующих принци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я приоритетных на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интересов и потребностей различных групп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участия молодых граждан в разработке и реализации приоритетных направлений государственной молодежной поли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заимодействия государства, институтов гражданского общества и представителей бизне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й открыт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лагодаря приобретенному за последние годы отделом по делам молодежи и подведомственным учреждением МБУ ЦКСОМ «Горизонт» опыту повысилось качество и количество проводим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2012 году на территории муниципального образования Щербиновский район отделом по делам молодежи совместно с подведомственным учреждением МБУ ЦКСОМ «Горизонт» проведено 135 мероприятий с общим охватом молодежи 4500 человек. Объем средств, израсходованных на реализацию государственной молодёжной политики, составил 321 889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2013 году на территории муниципального образования Щербиновский район отделом по делам молодежи совместно с подведомственным учреждением МБУ ЦКСОМ «Горизонт» проведено 146 мероприятий с общим охватом молодежи 4700 человек. Объем средств, израсходованных на реализацию государственной молодёжной политики, составил 668 800 рублей. В 2013 году увеличилось количество молодёжных клубов по месту жительства (22), для развития молодёжного туризма и оздоровления был приобретён комплект туристического оборудования и автомобиль ГАЗ-3221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вязи с развитием отрасли, увеличением количества мероприятий и планируемым увеличением охвата молодежи в рамках настоящей муниципальной программы запланировано увеличение финансирования исполнения мероприятий, а также деятельности МБУ ЦКСОМ «Горизонт». Проблематика реализации ряда мероприятий заключается на данный момент в недостаточном техническом оснащении отрасли. При увеличении бюджетных ассигнований в рамках настоящей муниципальной программы ожидаемо значительное качественное и количественное увеличение целевых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одведомственном учреждении отдела по делам молодежи МБУ ЦКСОМ «Горизонт» осуществляют свою деятельность координаторы по работе с молодежью, курирующие основные направления деятельности государственной молодежной поли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военно-патриотическое воспитание и допризывная подготовка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 развитие молодежного туризма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трудоустройство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деятельность молодежного самоуправления и деятельность молодежного Совета при главе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профилактика экстремистской деятельности в молодёжной сре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профилактика первичной наркомании, алкоголизма и табакокурения в молодежной сре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социальное на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ординаторы по работе с молодежью осуществляет следующие фу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обеспечивают взаимодействие с департаментом молодежной политики Краснодарского края, с учреждениями, организациями, расположенными на территории муниципального образования Щербиновский район, по вопросам реализации государственной молодежной политик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разрабатывают и составляют перспективные, и оперативные планы рабо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проводят организационную работу по реализации государственной молодежной политики на территории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планируют, реализуют и анализируют мероприятия, проводимые в соответствии с планом мероприятий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обеспечивают доступ молодежи муниципального образования к участию в фестивалях, конкурсах, проект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формируют молодежный актив, обеспечивают организационную поддержку молодежным общественным объединениям и инициатив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ыполнение мероприятий муниципальной программы будет направлено на достижение основной цели муниципальной программы - развития и реализации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 Цели и задачи и целевые показатели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 муниципальной программы: развитие и реализация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Для достижения указанной цели предусматривается решение следующих задач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евой показатель: «Количество проведенных мероприятий в сфере молодежной политики» определяется по предоставлению ежемесячных отчетов </w:t>
      </w:r>
      <w:r>
        <w:rPr>
          <w:rFonts w:cs="Times New Roman" w:ascii="Times New Roman" w:hAnsi="Times New Roman"/>
          <w:color w:val="000000"/>
        </w:rPr>
        <w:t>координаторов по работе</w:t>
      </w:r>
      <w:r>
        <w:rPr>
          <w:rFonts w:cs="Times New Roman" w:ascii="Times New Roman" w:hAnsi="Times New Roman"/>
        </w:rPr>
        <w:t xml:space="preserve"> с молодежью МБ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евой показатель: «Количество молодых людей, участвующих в мероприятиях по молодежной политике» определяется по предоставлению ежемесячных отчетов </w:t>
      </w:r>
      <w:r>
        <w:rPr>
          <w:rFonts w:cs="Times New Roman" w:ascii="Times New Roman" w:hAnsi="Times New Roman"/>
          <w:color w:val="000000"/>
        </w:rPr>
        <w:t>координаторов по работе</w:t>
      </w:r>
      <w:r>
        <w:rPr>
          <w:rFonts w:cs="Times New Roman" w:ascii="Times New Roman" w:hAnsi="Times New Roman"/>
        </w:rPr>
        <w:t xml:space="preserve"> с молодежью МБ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евой показатель: «Число молодых людей, участвующих в мероприятиях, направленных на гражданское и патриотическое воспитание молодежи» определяется по предоставлению ежемесячных отчетов координатора по работе с молодежью курирующем направление «Военно-патриотическое воспитание и допризывная подготовка молодежи» МБ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евой показатель: «Число молодых людей, участвующих в мероприятиях интеллектуальной направленности» определяется по предоставлению ежемесячных отчетов координаторов по работе с молодежью МБ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евой показатель: «Число молодых людей, участвующих в мероприятиях, направленных на формирование здорового образа жизни» определяется по предоставлению ежемесячных отчетов координаторов по работе с молодежью МБ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евой показатель: «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и и задачи основных мероприятий муниципальной программы приведены в приложении № 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муниципальной программы: 2015-2017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краткое описание подпрограмм, ведомственных целевых программ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х мероприятий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муниципальной программы реализуется 3 основных мероприят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Организация и проведение социально-значимых мероприятий в области молодежной политик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данного мероприятия предусматри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рганизация и проведение массовых молодежных патриотических мероприятий и акций, приуроченных к различным юбилейным, памятным и праздничным </w:t>
      </w:r>
      <w:r>
        <w:rPr>
          <w:rFonts w:cs="Times New Roman" w:ascii="Times New Roman" w:hAnsi="Times New Roman"/>
          <w:color w:val="000000"/>
        </w:rPr>
        <w:t>д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и проведение мероприятий военно-патриотической направленности, в рамках месячника оборонно-массовой и военно-патриотической </w:t>
      </w:r>
      <w:r>
        <w:rPr>
          <w:rFonts w:cs="Times New Roman" w:ascii="Times New Roman" w:hAnsi="Times New Roman"/>
          <w:color w:val="000000"/>
        </w:rPr>
        <w:t>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астие в краевых, региональных соревнованиях, конкурсах, фестивалях, слетах и других </w:t>
      </w:r>
      <w:r>
        <w:rPr>
          <w:rFonts w:cs="Times New Roman" w:ascii="Times New Roman" w:hAnsi="Times New Roman"/>
          <w:color w:val="000000"/>
        </w:rPr>
        <w:t>мероприятиях военно-патриотической направлен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держка клубов ВП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рганизация и проведение мероприятий, направленных на развитие интеллектуальных способностей молодежи. ("Что? Где? Когда?"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и проведение районного Дня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рганизация и проведение мероприятий, направленных на</w:t>
      </w:r>
      <w:r>
        <w:rPr>
          <w:rFonts w:cs="Times New Roman" w:ascii="Times New Roman" w:hAnsi="Times New Roman"/>
        </w:rPr>
        <w:t xml:space="preserve"> развитие и поддержку КВН- движения в Щербиновском </w:t>
      </w:r>
      <w:r>
        <w:rPr>
          <w:rFonts w:cs="Times New Roman" w:ascii="Times New Roman" w:hAnsi="Times New Roman"/>
          <w:color w:val="000000"/>
        </w:rPr>
        <w:t>райо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астие молодежи в социально значимых краевых семинарах, конкурсах, форумах краевого </w:t>
      </w:r>
      <w:r>
        <w:rPr>
          <w:rFonts w:cs="Times New Roman" w:ascii="Times New Roman" w:hAnsi="Times New Roman"/>
          <w:color w:val="000000"/>
        </w:rPr>
        <w:t>масштаб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Обеспечение деятельности учреждения в сфере молодеж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содержание МБУ ЦКСОМ «Горизон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3. Обеспечение деятельности отдела по делам молодежи администрации муниципального образования Щербиновский район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мероприятия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ходы на содержание </w:t>
      </w:r>
      <w:r>
        <w:rPr>
          <w:rFonts w:cs="Times New Roman" w:ascii="Times New Roman" w:hAnsi="Times New Roman"/>
          <w:color w:val="000000"/>
        </w:rPr>
        <w:t>отдела по делам молодежи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Финансирование муниципальной программы осуществляется за счет бюджета муниципального образования Щербиновский район.</w:t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/>
      </w:pPr>
      <w:r>
        <w:rPr>
          <w:sz w:val="22"/>
          <w:szCs w:val="22"/>
        </w:rPr>
        <w:t>Общий объем финансирования муниципальной программы на 2015-2017 годы составляет 4 577 400 (четыре миллиона пятьсот семьдесят семь тысяч че</w:t>
      </w:r>
      <w:r>
        <w:rPr/>
        <w:t>тыреста) рублей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038"/>
        <w:gridCol w:w="1399"/>
        <w:gridCol w:w="1265"/>
        <w:gridCol w:w="1365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 муниципальной программы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, руб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77 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8 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 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9 40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77 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8 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 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 829 40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№ 1 «Организация и проведение социально-значимых мероприятий в области молодежной политик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№ 2 «Обеспечение деятельности учреждений в сфере молодежной политик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1 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6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 9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 317 20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сновное мероприятие № 3 «Обеспечение отдела по делам молодежи администрации муниципального образования Щербиновский район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6 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 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 200</w:t>
            </w:r>
          </w:p>
        </w:tc>
      </w:tr>
    </w:tbl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гноз сводных показателей муниципального задания на оказание муниципальных услуг (выполнение работ) муниципальным бюджетным учреждением муниципального образования Щербиновский район «Центр комплексного социального обслуживания молодежи «Горизонт» в сфере реализации муниципальной программы муниципального образования Щербиновский район «Молодежь муниципального образования Щербиновский район» на 2015-2017 годы </w:t>
      </w:r>
      <w:r>
        <w:rPr>
          <w:rFonts w:cs="Times New Roman" w:ascii="Times New Roman" w:hAnsi="Times New Roman"/>
          <w:color w:val="000000"/>
        </w:rPr>
        <w:t>приводится согласно приложению № 3 к настояще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</w:t>
      </w:r>
      <w:r>
        <w:rPr>
          <w:rFonts w:cs="Times New Roman" w:ascii="Times New Roman" w:hAnsi="Times New Roman"/>
          <w:bCs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Механизм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контроль за ее выполнение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кущее управление муниципальной программой осуществляет ее координатор – отдел по делам молодежи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беспечивает разработку муниципальной программы, ее согласование с МБУ ЦКСОМ «Горизон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ует реализацию муниципальной программы, координацию деятельности МБУ ЦКСОМ «Горизон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МБУ ЦКСОМ «Горизонт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рабатывает формы отчетности для </w:t>
      </w:r>
      <w:r>
        <w:rPr>
          <w:rFonts w:cs="Times New Roman" w:ascii="Times New Roman" w:hAnsi="Times New Roman"/>
          <w:color w:val="000000"/>
        </w:rPr>
        <w:t>МБУ ЦКСОМ «Горизонт»</w:t>
      </w:r>
      <w:r>
        <w:rPr>
          <w:rFonts w:cs="Times New Roman" w:ascii="Times New Roman" w:hAnsi="Times New Roman"/>
        </w:rPr>
        <w:t xml:space="preserve">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водит мониторинг реализации муниципальной программы и анализ отчетности, представляемой </w:t>
      </w:r>
      <w:r>
        <w:rPr>
          <w:rFonts w:cs="Times New Roman" w:ascii="Times New Roman" w:hAnsi="Times New Roman"/>
          <w:color w:val="000000"/>
        </w:rPr>
        <w:t>МБУ ЦКСОМ «Горизонт»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Отдел по делам молодежи ежегодно, не позднее 1 декабря текущего финансового года, утверждает согласованный с </w:t>
      </w:r>
      <w:r>
        <w:rPr>
          <w:rFonts w:cs="Times New Roman" w:ascii="Times New Roman" w:hAnsi="Times New Roman"/>
          <w:color w:val="000000"/>
        </w:rPr>
        <w:t xml:space="preserve">МБУ ЦКСОМ «Горизонт»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D:%5Cdesctop%5C%D0%9F%D0%A0%D0%9E%D0%93%D0%A0%D0%90%D0%9C%D0%9C%D0%90%5C%D0%9C%D0%9F%20%D0%BC%D1%83%D0%BD%D0%B8%D1%86%D0%B8%D0%BF%D0%B0%D0%BB%D1%8C%D0%BD%D0%BE%D0%B3%D0%BE%20%D0%BE%D0%B1%D1%80%D0%B0%D0%B7%D0%BE%D0%B2%D0%B0%D0%BD%D0%B8%D1%8F%20%D0%A9%D0%B5%D1%80%D0%B1%D0%B8%D0%BD%D0%BE%D0%B2%D1%81%D0%BA%D0%B8%D0%B9%20%D1%80%D0%B0%D0%B9%D0%BE%D0%BD%20%D0%9C%D0%BE%D0%BB%D0%BE%D0%B4%D0%B5%D0%B6%D1%8C%20%D0%9C%D0%9E%20%D0%A9%D0%A0%20%D0%BD%D0%B0%202015-2017%20%D0%B3%D0%BE%D0%B4%D1%8B.docx" \l "Par172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план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реализации муниципальной программы на очередной год и плановый период (далее – план реализации муниципальной программы) по форме согласно приложению № 9 к порядку </w:t>
      </w:r>
      <w:r>
        <w:rPr>
          <w:rFonts w:cs="Times New Roman" w:ascii="Times New Roman" w:hAnsi="Times New Roman"/>
          <w:bCs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</w:rPr>
        <w:t xml:space="preserve">О порядке </w:t>
      </w:r>
      <w:r>
        <w:rPr>
          <w:rFonts w:cs="Times New Roman" w:ascii="Times New Roman" w:hAnsi="Times New Roman"/>
          <w:bCs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же – Порядо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 целях обеспечения эффективного мониторинга реализации муниципальной программы отдел по делам молодежи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D:%5Cdesctop%5C%D0%9F%D0%A0%D0%9E%D0%93%D0%A0%D0%90%D0%9C%D0%9C%D0%90%5C%D0%9C%D0%9F%20%D0%BC%D1%83%D0%BD%D0%B8%D1%86%D0%B8%D0%BF%D0%B0%D0%BB%D1%8C%D0%BD%D0%BE%D0%B3%D0%BE%20%D0%BE%D0%B1%D1%80%D0%B0%D0%B7%D0%BE%D0%B2%D0%B0%D0%BD%D0%B8%D1%8F%20%D0%A9%D0%B5%D1%80%D0%B1%D0%B8%D0%BD%D0%BE%D0%B2%D1%81%D0%BA%D0%B8%D0%B9%20%D1%80%D0%B0%D0%B9%D0%BE%D0%BD%20%D0%9C%D0%BE%D0%BB%D0%BE%D0%B4%D0%B5%D0%B6%D1%8C%20%D0%9C%D0%9E%20%D0%A9%D0%A0%20%D0%BD%D0%B0%202015-2017%20%D0%B3%D0%BE%D0%B4%D1%8B.docx" \l "Par205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план-график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лучае принятия отделом по делам молодежи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дел по делам молодежи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дел по делам молодежи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дел по делам молодежи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>сведения о фактических объемах финансирования муниципальной программы в целом и по каждому основному мероприятию в разрезе источников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ведения о фактическом выполнении мероприятий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расхождений между плановыми и фактическими значениями объемов финансирования и целевых показателей отделом по делам молодежи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год завершения муниципальной программы отдел по делам молодежи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дел по делам молодежи администрация муниципального образования Щербиновский район, как 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у</w:t>
        </w:r>
      </w:hyperlink>
      <w:r>
        <w:rPr>
          <w:rFonts w:cs="Times New Roman" w:ascii="Times New Roman" w:hAnsi="Times New Roman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анализ выполнения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дел по делам молодежи администрация муниципального образования Щербиновский район,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У ЦКСОМ «Горизонт», как получатель субсид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у</w:t>
        </w:r>
      </w:hyperlink>
      <w:r>
        <w:rPr>
          <w:rFonts w:cs="Times New Roman" w:ascii="Times New Roman" w:hAnsi="Times New Roman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Щербиновский район                                                                                                              Л.Н. Гордиен</w:t>
      </w:r>
      <w:r>
        <w:rPr/>
        <w:t>ко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ЛОЖЕНИЕ № 1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2015-201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евые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Молодежь муниципального образования Щербиновский район» на 2015-2017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530"/>
        <w:gridCol w:w="1612"/>
        <w:gridCol w:w="1881"/>
        <w:gridCol w:w="1800"/>
        <w:gridCol w:w="172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лодежь муниципального образования Щербиновский район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Количество молодых людей, участвующих в мероприятиях по молодежной полити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оциально-значимых мероприятий в области молодежной политик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Числ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молодежной политик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Количество координаторов работы с молодежь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дела по делам молодежи администрации муниципального образования Щербиновский район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 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 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по дел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дежи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</w:rPr>
        <w:t xml:space="preserve">Щербиновский район </w:t>
        <w:tab/>
        <w:tab/>
        <w:tab/>
        <w:tab/>
        <w:tab/>
        <w:tab/>
        <w:tab/>
        <w:t xml:space="preserve">                   </w:t>
        <w:tab/>
        <w:tab/>
        <w:tab/>
        <w:t xml:space="preserve">                                                              Л.Н. Горд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2015-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Перечень основных мероприятий</w:t>
      </w:r>
      <w:r>
        <w:rPr>
          <w:rFonts w:cs="Times New Roman" w:ascii="Times New Roman" w:hAnsi="Times New Roman"/>
          <w:b/>
        </w:rPr>
        <w:t xml:space="preserve">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</w:rPr>
        <w:t xml:space="preserve">Щербиновский район «Молодежь муниципального образования Щербинов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/>
        <w:t>на 2015-2017 год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2031"/>
        <w:gridCol w:w="2165"/>
        <w:gridCol w:w="1899"/>
        <w:gridCol w:w="1099"/>
        <w:gridCol w:w="1098"/>
        <w:gridCol w:w="1099"/>
        <w:gridCol w:w="2090"/>
        <w:gridCol w:w="2247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04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витие молодежной политики на территории муниципального образования Щербиновский район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жданское и патриотическое воспитание, творческое, интеллектуальное и духовно-нравственное развитие молодежи </w:t>
            </w:r>
            <w:r>
              <w:rPr>
                <w:rFonts w:cs="Times New Roman" w:ascii="Times New Roman" w:hAnsi="Times New Roman"/>
              </w:rPr>
              <w:t>муниципального образования Щербиновский район</w:t>
            </w:r>
          </w:p>
        </w:tc>
      </w:tr>
      <w:tr>
        <w:trPr>
          <w:trHeight w:val="1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: «Организация и проведение социально-значимых мероприятий в области молодежной политики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ой молодежной политики на территории муниципального образования Щербиновский район, повышение уровня гражданской и социальной активности молодеж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молодежи администрации муниципального образования Щербиновский район (далее – Отдел по делам молодежи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</w:p>
        </w:tc>
        <w:tc>
          <w:tcPr>
            <w:tcW w:w="1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ординаторов работы с молодежью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м образовании Щербиновский район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направления</w:t>
            </w:r>
          </w:p>
        </w:tc>
        <w:tc>
          <w:tcPr>
            <w:tcW w:w="1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работы координаторов работы с молодеж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Щербиновский район</w:t>
            </w:r>
          </w:p>
        </w:tc>
      </w:tr>
      <w:tr>
        <w:trPr>
          <w:trHeight w:val="231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2: «Обеспечение деятельности учреждения в сфере молодежной политики», 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1 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6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 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17 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У ЦКСОМ «Горизонт» исполнитель</w:t>
            </w:r>
          </w:p>
        </w:tc>
      </w:tr>
      <w:tr>
        <w:trPr>
          <w:trHeight w:val="334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содержание муниципального бюджетного учреждения муниципального образования Щербиновский район «Центр комплексного социального обслуживания молодежи «Горизонт», из них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05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15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 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96 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У ЦКСОМ «Горизонт» - исполнитель</w:t>
            </w:r>
          </w:p>
        </w:tc>
      </w:tr>
      <w:tr>
        <w:trPr>
          <w:trHeight w:val="155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ординаторов работы с молодежью в рамках реализации мероприятия предусмотренного государственной программой Краснодарского края «Молодежь Кубани»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 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 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на обеспечение деятельности координаторов работы с молодежью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У ЦКСОМ «Горизонт» - исполнитель</w:t>
            </w:r>
          </w:p>
        </w:tc>
      </w:tr>
      <w:tr>
        <w:trPr>
          <w:trHeight w:val="195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 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 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 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- 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далее – МБУ ЦКСОМ «Горизонт»)</w:t>
            </w:r>
          </w:p>
        </w:tc>
      </w:tr>
      <w:tr>
        <w:trPr>
          <w:trHeight w:val="248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, направленных на развитие интеллектуальных способностей молодежи. ("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де? Когда?"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Дня Молодеж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  <w:bookmarkStart w:id="0" w:name="_GoBack"/>
            <w:bookmarkEnd w:id="0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лечение граждан к государственной молодежной политике на территории муниципального образования Щербиновский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, направленных на развит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держку КВН- движения в Щербиновском район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331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91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имиджа муниципалитета на краевом уров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441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упность информации о вреде негативных привычек, пропаганда здорового образа жизн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93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уризма в молодежной сре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малозатратных форм молодежного туризма на территории муниципального образования Щербиновский район, увеличение количественного охвата молодежи туристическими мероприятия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лечение молодежи к волонтерской деятельности, повышение досуговой занятости молодеж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движения «Новые Тимуровцы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социально-бытовой помощи, категории населения нуждающимся в социально-бытовых услугах (10-15 человек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</w:p>
        </w:tc>
        <w:tc>
          <w:tcPr>
            <w:tcW w:w="1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лномочий администрации муниципального образования Щербиновский район в сфере государственной молодежной политики на территории муниципального образования Щербиновский район</w:t>
            </w:r>
          </w:p>
        </w:tc>
      </w:tr>
      <w:tr>
        <w:trPr>
          <w:trHeight w:val="55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направления</w:t>
            </w:r>
          </w:p>
        </w:tc>
        <w:tc>
          <w:tcPr>
            <w:tcW w:w="1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работы отдела по делам молодежи администрации муниципального образования Щербиновский район</w:t>
            </w:r>
          </w:p>
        </w:tc>
      </w:tr>
      <w:tr>
        <w:trPr>
          <w:trHeight w:val="276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№ 3: «Обеспечение деятельности отдела по делам молодежи администрации муниципального образования Щербиновский район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6 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 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молодежи – главный распорядитель</w:t>
            </w:r>
          </w:p>
        </w:tc>
      </w:tr>
      <w:tr>
        <w:trPr>
          <w:trHeight w:val="276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ходы на содержание </w:t>
            </w:r>
            <w:r>
              <w:rPr>
                <w:rFonts w:cs="Times New Roman" w:ascii="Times New Roman" w:hAnsi="Times New Roman"/>
                <w:color w:val="000000"/>
              </w:rPr>
              <w:t>отдела по делам молодежи администрации муниципального образования Щербиновский район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6 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 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молодежи – главный распорядитель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1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1 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9 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 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 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77 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8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 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Л.Н. Горди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ЛОЖЕНИЕ № 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2015-201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гно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одных показателей муниципального задания на оказание муниципальных услуг (выполнение работ) муниципальным бюджетн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реждением муниципального образования Щербиновский район «Центр комплексного социального обслуживания молодежи «Горизон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сфере реализации муниципальной программы муниципального образования Щербиновский район «Молодежь муниципального образования Щер</w:t>
      </w:r>
      <w:r>
        <w:rPr/>
        <w:t>биновский район» на 2015-2017 год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64"/>
        <w:gridCol w:w="1300"/>
        <w:gridCol w:w="1393"/>
        <w:gridCol w:w="1469"/>
        <w:gridCol w:w="1469"/>
        <w:gridCol w:w="1392"/>
        <w:gridCol w:w="1469"/>
        <w:gridCol w:w="1414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духовно-нравственного, интернационального, гражданского воспитания молодежи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: число участников мероприятий (человек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единиц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казатель качества: участие молодежи в летней оздоровительной кампа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ежи в культурно-массовых, оздоровительных, военно-патриотических мероприя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молодеж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, оздоровительных, военно-патриотически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с несовершеннолетними, оказавшимися в трудной жизненной ситуации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муниципального задания </w:t>
            </w:r>
            <w:r>
              <w:rPr>
                <w:rFonts w:cs="Times New Roman" w:ascii="Times New Roman" w:hAnsi="Times New Roman"/>
                <w:bCs/>
              </w:rPr>
              <w:t xml:space="preserve">муниципальным бюджетным учреждением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Центр комплексного социального обслуживания молодежи «Горизонт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6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 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17 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делам молодеж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                                                                                                        Л.Н. Горди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9">
    <w:name w:val="Гипертекстовая ссылка"/>
    <w:qFormat/>
    <w:rPr>
      <w:b/>
      <w:bCs w:val="false"/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36:00Z</dcterms:created>
  <dc:creator>User</dc:creator>
  <dc:description/>
  <cp:keywords/>
  <dc:language>en-US</dc:language>
  <cp:lastModifiedBy>Елена Аникина</cp:lastModifiedBy>
  <dcterms:modified xsi:type="dcterms:W3CDTF">2015-07-16T08:39:00Z</dcterms:modified>
  <cp:revision>6</cp:revision>
  <dc:subject/>
  <dc:title/>
</cp:coreProperties>
</file>